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506101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6092666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1277941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6979320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8684710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2359780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8468015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